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ЕССИЯ от   15.12.2010   №  11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  15.12.2010                                                                             №   74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0 декабря 2009 года № 785 «О бюджете муниципального образования Тимашевский район </w:t>
      </w:r>
      <w:r>
        <w:rPr>
          <w:b/>
          <w:sz w:val="28"/>
          <w:szCs w:val="28"/>
        </w:rPr>
        <w:t>на 2010 год и на плановый период 2011 и 201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0 декабря 2009 года № 785 «О бюджете муниципального образования  Тимашевский район на 2010 год и на плановый период 2011 и 2012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 Тимашевский район  (далее по тексту – районный бюджет) на 2010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903 532,6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963 813,1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64 507,7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1 года в сумме 54 129,4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) дефицит районного бюджета в сумме 60280,5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3,5,7,9,11,13,15,27 в новой редакции (приложения № 1-8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Отделу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М.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Zver</cp:lastModifiedBy>
  <cp:lastPrinted>2010-12-17T15:46:00Z</cp:lastPrinted>
  <dcterms:modified xsi:type="dcterms:W3CDTF">2010-12-27T11:24:00Z</dcterms:modified>
  <cp:revision>209</cp:revision>
  <dc:subject/>
  <dc:title>ПРОЕКТ </dc:title>
</cp:coreProperties>
</file>